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Accordo tra le Parti Sociali a sostegno del Piano Settorial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0"/>
          <w:szCs w:val="20"/>
        </w:rPr>
        <w:t>“</w:t>
      </w:r>
      <w:r>
        <w:rPr>
          <w:rFonts w:cs="Arial" w:ascii="Arial" w:hAnsi="Arial"/>
          <w:b/>
          <w:bCs/>
          <w:i/>
          <w:sz w:val="20"/>
          <w:szCs w:val="20"/>
        </w:rPr>
        <w:t>Un porto sicuro: la formazione come contributo efficace per il miglioramento di safety e security nel ciclo portuale.”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Corpodeltesto2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 presentarsi a valere sull’avviso n. 1/2008 di Fondimpres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Sicurezza sul lavoro e tutela della salute dei lavoratori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adenza 15 ottobre 20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giorno _______________ 2008 presso la sede di ___________________ si sono incontrati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/>
      </w:pPr>
      <w:r>
        <w:rPr>
          <w:rFonts w:cs="Arial" w:ascii="Arial" w:hAnsi="Arial"/>
          <w:sz w:val="20"/>
          <w:szCs w:val="20"/>
        </w:rPr>
        <w:t>CONFINDUSTRIA (</w:t>
      </w:r>
      <w:r>
        <w:rPr>
          <w:rFonts w:cs="Arial" w:ascii="Arial" w:hAnsi="Arial"/>
          <w:sz w:val="20"/>
          <w:szCs w:val="20"/>
          <w:highlight w:val="yellow"/>
        </w:rPr>
        <w:t>provincia</w:t>
      </w:r>
      <w:r>
        <w:rPr>
          <w:rFonts w:cs="Arial" w:ascii="Arial" w:hAnsi="Arial"/>
          <w:sz w:val="20"/>
          <w:szCs w:val="20"/>
        </w:rPr>
        <w:t xml:space="preserve">) </w:t>
        <w:tab/>
        <w:t xml:space="preserve">rappresentata da 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T/CGIL</w:t>
        <w:tab/>
        <w:t xml:space="preserve">rappresentata da 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T/CISL</w:t>
        <w:tab/>
        <w:t xml:space="preserve">rappresentata da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ILTRASPORTI</w:t>
        <w:tab/>
        <w:t xml:space="preserve">rappresentata da 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messo che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arti concordano nel considerare la formazione continua una leva cardine per la crescita professionale dei lavoratori e per lo sviluppo e la competitività dell’impresa e pertanto intendono favorire ogni iniziativa mirata a tali obiettiv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nuovo Testo Unico in materia di Sicurezza – coerentemente con quanto avvenuto in fase di elaborazione dello stesso - attribuisce un ruolo di rilievo alle parti sociali, anche in relazione alla definizione dei criteri e dei contenuti per la formazione dei lavoratori e dei loro rappresentanti (art. 104 comma 3), nonchè alla programmazione ed alla realizzazione di progetti formativi in materia di salute e sicurezza sul lavoro mediante utilizzo di fondi interprofessionali (art. 11 comma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ettore dei trasporti (trasporto marittimo – portuale e intermodale) è settore di attività economica con maggiore frequenza infortunistica;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siderato, che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rt. 118 della legge 388 del 2000, modificato dall’art. 48 della legge 27 dicembre 2002, n. 289 “Disposizioni per la formazione del bilancio annuale e pluriennale dello Stato” (legge finanziaria 2003), dall’art. 1 comma 151 legge 30 dicembre 2004 n. 311 (legge finanziaria 2005) e dall’art. 13 D.L 14 marzo 2005 n. 35 convertito in legge 14 maggio 2005 n. 80, prevede, in coerenza con la programmazione regionale e con le funzioni di indirizzo attribuite in materia dal Ministero del Lavoro e delle Politiche Sociali la possibilità di costituire Fondi Paritetici Interprofessionali per la formazione continua al fine di promuovere lo sviluppo in un’ottica di competitività delle imprese e di garanzia di occupabilità per i lavorator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Fondi afferiscono le risorse derivanti dal gettito del contributo integrativo stabilito dall’art. 25, IV comma, della legge 21 dicembre 1978, n. 845, e successive modificazioni, relative ai datori di lavoro che vi aderiscon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data 18 gennaio 2002 Confindustria e le Confederazioni Nazionali di CGIL, CISL e UIL hanno istituito a tale scopo il Fondo Interprofessionale per l’Industria, Fondimpre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’Avviso n. 1/2008 Fondimpresa finanzierà la realizzazione di Piani formativi condivisi tra le Parti Sociali riconducibili a Fondimpresa, finalizzati alla formazione per l’innalzamento dei livelli di Sicurezza sul lavoro e di salute dei lavoratori e delle lavoratrici delle imprese aderenti a Fondimpresa. Sono emersi urgenti fabbisogni relativi al Sistema di gestione della Sicurezza ed alla Security, in linea con l’evoluzione normativa, con la crescita aziendale, con il consolidarsi - in azienda e nel settore - di una “cultura” legata alla Sicurezza, cui segue la necessità di sensibilizzare e formare la popolazione aziendale in mater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ema della Sicurezza e della salute dei lavoratori è una questione di fondamentale importanza sia in relazione alla trasmissione dei comportamenti e delle buone prassi atti a garantire un lavoro sicuro, sia per la creazione di una “cultura” della Sicurezza che coinvolga tutti i soggetti e gli operatori della comunità lavorativa, anche e soprattutto a seguito delle recenti modifiche apportate alla normativa di riferiment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 stati rilevati fabbisogni specifici in materia di Sicurezza nell’ambito azienda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7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E’ interesse dell’Azienda soddisfare in maniera efficace ed immediata i fabbisogni formativi emers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arti hanno preso visione dell’accordo nazionale di categoria sottoscritto da Assiterminal, Assologistica, FISE, FILT/CGIL, FIT/CISL, UILTRASPORTI, in data 30 settembre 2008;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tabs>
          <w:tab w:val="clear" w:pos="708"/>
          <w:tab w:val="left" w:pos="198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>considerato, altresì, ch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  <w:tab w:val="left" w:pos="7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il piano prevede il coinvolgimento di aziende del settore ubicate nella Provincia di </w:t>
      </w:r>
      <w:r>
        <w:rPr>
          <w:rFonts w:cs="Arial" w:ascii="Arial" w:hAnsi="Arial"/>
          <w:sz w:val="20"/>
          <w:szCs w:val="20"/>
          <w:highlight w:val="yellow"/>
        </w:rPr>
        <w:t>_______________</w:t>
      </w:r>
    </w:p>
    <w:p>
      <w:pPr>
        <w:pStyle w:val="Heading1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  <w:highlight w:val="yellow"/>
        </w:rPr>
      </w:pPr>
      <w:r>
        <w:rPr>
          <w:rFonts w:cs="Arial"/>
          <w:sz w:val="20"/>
          <w:szCs w:val="20"/>
          <w:highlight w:val="yellow"/>
        </w:rPr>
      </w:r>
    </w:p>
    <w:p>
      <w:pPr>
        <w:pStyle w:val="Heading1"/>
        <w:tabs>
          <w:tab w:val="clear" w:pos="708"/>
          <w:tab w:val="left" w:pos="198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8"/>
          <w:tab w:val="left" w:pos="198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>TUTTO CIO’ PREMESSO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Le Parti firmatarie sottoscrivono un accordo di sostegno all’iniziativa inerente la partecipazione all’Avviso 1/2008 di Fondimpresa scadenza 15 ottobre 2008, per la formazione continua, ravvisandone l’utilità e i vantaggi per l’intero settore della logistica, in particolare per le aziende elencate nell’allegato sopra citat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ettivo delle azioni formative preposte, infatti, è di rispondere in modo efficace ed efficiente ai fabbisogni di formazione e aggiornamento delle Aziende coinvolte, in tema di sicurezza sul lavoro e tutela della salute dei lavorator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i allega schema sintetico della formazione richiesta dalle Aziende, in termini di numero lavoratori e ore previste, quale parte integrante del presente accordo. Lo schema richiama quanto dichiarato dalle singole aziende nell’allegato 6 Avviso 1/2008 Fondimpresa.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, data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/>
      </w:pPr>
      <w:r>
        <w:rPr/>
        <w:t>_______________________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FINDUSTRIA (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Provincia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e e Cognome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timbro e firma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GIL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e e Cognome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timbro e firma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SL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e e Cognome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timbro e firma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IL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e e Cognome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timbro e firma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di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80" w:leader="none"/>
        <w:tab w:val="left" w:pos="7560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0:24:00Z</dcterms:created>
  <dc:creator>Assologistica Roma</dc:creator>
  <dc:description/>
  <cp:keywords/>
  <dc:language>en-US</dc:language>
  <cp:lastModifiedBy>grassi</cp:lastModifiedBy>
  <cp:lastPrinted>2007-09-25T15:12:00Z</cp:lastPrinted>
  <dcterms:modified xsi:type="dcterms:W3CDTF">2008-10-01T14:21:00Z</dcterms:modified>
  <cp:revision>27</cp:revision>
  <dc:subject/>
  <dc:title>Accordo nazionale a sostegno del progetto</dc:title>
</cp:coreProperties>
</file>